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  <w:drawing>
          <wp:inline distT="0" distB="0" distL="0" distR="0">
            <wp:extent cx="7606030" cy="1076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6030" cy="1076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ragraph">
                  <wp:posOffset>2275205</wp:posOffset>
                </wp:positionV>
                <wp:extent cx="6934200" cy="81768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8176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32"/>
                              </w:rPr>
                              <w:t>Environmentálna politika</w:t>
                            </w:r>
                          </w:p>
                          <w:p>
                            <w:pPr>
                              <w:pStyle w:val="Normal"/>
                              <w:spacing w:before="60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Kúpele Dudince, a.s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6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840" w:right="128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left="840" w:right="928" w:firstLine="576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V súlade s poslaním spoločnosti budeme uplatňovať zásady environmentálneho správania zohľadňujúc povahu, rozsah a environmentálne vplyvy činností pri poskytovaní kúpeľnej starostlivosti a nadväzujúcich stravovacích a ubytovacích služieb hotelového typ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right="92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ab/>
                              <w:t>Vrcholové vedenie sa zaväzuj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60" w:after="0"/>
                              <w:ind w:left="1560" w:right="928" w:hanging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riadiť procesy a využívať prednosti modernej technológie tak, aby boli minimalizované negatívne vplyvy na životné prostred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60" w:after="0"/>
                              <w:ind w:left="1560" w:right="928" w:hanging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sústavne hľadať možnosti recyklácie a znižovať objemy odpadov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60" w:after="0"/>
                              <w:ind w:left="1560" w:right="928" w:hanging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optimalizovať spotreby energi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120" w:after="0"/>
                              <w:ind w:left="1560" w:right="928" w:hanging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 xml:space="preserve">Budeme aktualizovať environmentálne programy primerane stavu poznania a novým skutočnostiam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120" w:after="0"/>
                              <w:ind w:left="1560" w:right="928" w:hanging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 xml:space="preserve">Vzdelávaním a zvyšovaním kvalifikácie zamestnancov budeme vytvárať environmentálne povedomie a motivovať k zlepšovaniu environmentálneho profilu spoločnosti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120" w:after="0"/>
                              <w:ind w:left="1560" w:right="928" w:hanging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Budeme preukazovať otvorenosť v oblasti ochrany životného prostredia a informovať verejnosť o prijatých zámeroch a dosahovaných výsledko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120" w:after="0"/>
                              <w:ind w:left="1560" w:right="928" w:hanging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Manažment akciovej spoločnosti sa zaväzuje neustále zlepšovať environmentálne správanie spoločnosti a zabezpečovať prevenciu znečistenia, dodržiavať platnú environmentálnu legislatívu, právne a iné požiadavky a dosahovať nižšie hodnoty emisií než štátom stanovené limity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840" w:right="92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840" w:right="92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99" w:leader="none"/>
                                <w:tab w:val="left" w:pos="819" w:leader="none"/>
                                <w:tab w:val="left" w:pos="1539" w:leader="none"/>
                                <w:tab w:val="left" w:pos="2259" w:leader="none"/>
                                <w:tab w:val="left" w:pos="2979" w:leader="none"/>
                                <w:tab w:val="left" w:pos="3699" w:leader="none"/>
                                <w:tab w:val="left" w:pos="4419" w:leader="none"/>
                              </w:tabs>
                              <w:autoSpaceDE w:val="false"/>
                              <w:spacing w:before="120" w:after="0"/>
                              <w:ind w:left="840" w:right="92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 Dudinciach, dňa 21.5.2004                                                                             Ing. Jelenči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99" w:leader="none"/>
                                <w:tab w:val="left" w:pos="819" w:leader="none"/>
                                <w:tab w:val="left" w:pos="1539" w:leader="none"/>
                                <w:tab w:val="left" w:pos="2259" w:leader="none"/>
                                <w:tab w:val="left" w:pos="2979" w:leader="none"/>
                                <w:tab w:val="left" w:pos="3699" w:leader="none"/>
                                <w:tab w:val="left" w:pos="4419" w:leader="none"/>
                              </w:tabs>
                              <w:autoSpaceDE w:val="false"/>
                              <w:spacing w:before="120" w:after="0"/>
                              <w:ind w:left="840" w:right="92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aditeľ spoločnos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643.85pt;mso-wrap-distance-left:9.05pt;mso-wrap-distance-right:9.05pt;mso-wrap-distance-top:0pt;mso-wrap-distance-bottom:0pt;margin-top:179.15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0" w:after="120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32"/>
                        </w:rPr>
                        <w:t>Environmentálna politika</w:t>
                      </w:r>
                    </w:p>
                    <w:p>
                      <w:pPr>
                        <w:pStyle w:val="Normal"/>
                        <w:spacing w:before="60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Kúpele Dudince, a.s.</w:t>
                      </w:r>
                    </w:p>
                    <w:p>
                      <w:pPr>
                        <w:pStyle w:val="Normal"/>
                        <w:spacing w:before="60" w:after="0"/>
                        <w:ind w:left="6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ind w:left="840" w:right="128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ind w:left="840" w:right="928" w:firstLine="576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V súlade s poslaním spoločnosti budeme uplatňovať zásady environmentálneho správania zohľadňujúc povahu, rozsah a environmentálne vplyvy činností pri poskytovaní kúpeľnej starostlivosti a nadväzujúcich stravovacích a ubytovacích služieb hotelového typu.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ind w:right="928" w:hanging="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ab/>
                        <w:t>Vrcholové vedenie sa zaväzuj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60" w:after="0"/>
                        <w:ind w:left="1560" w:right="928" w:hanging="36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riadiť procesy a využívať prednosti modernej technológie tak, aby boli minimalizované negatívne vplyvy na životné prostred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60" w:after="0"/>
                        <w:ind w:left="1560" w:right="928" w:hanging="36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sústavne hľadať možnosti recyklácie a znižovať objemy odpadov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60" w:after="0"/>
                        <w:ind w:left="1560" w:right="928" w:hanging="36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optimalizovať spotreby energi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120" w:after="0"/>
                        <w:ind w:left="1560" w:right="928" w:hanging="36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 xml:space="preserve">Budeme aktualizovať environmentálne programy primerane stavu poznania a novým skutočnostiam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120" w:after="0"/>
                        <w:ind w:left="1560" w:right="928" w:hanging="36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 xml:space="preserve">Vzdelávaním a zvyšovaním kvalifikácie zamestnancov budeme vytvárať environmentálne povedomie a motivovať k zlepšovaniu environmentálneho profilu spoločnosti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120" w:after="0"/>
                        <w:ind w:left="1560" w:right="928" w:hanging="36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Budeme preukazovať otvorenosť v oblasti ochrany životného prostredia a informovať verejnosť o prijatých zámeroch a dosahovaných výsledko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120" w:after="0"/>
                        <w:ind w:left="1560" w:right="928" w:hanging="36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Manažment akciovej spoločnosti sa zaväzuje neustále zlepšovať environmentálne správanie spoločnosti a zabezpečovať prevenciu znečistenia, dodržiavať platnú environmentálnu legislatívu, právne a iné požiadavky a dosahovať nižšie hodnoty emisií než štátom stanovené limity</w:t>
                      </w:r>
                    </w:p>
                    <w:p>
                      <w:pPr>
                        <w:pStyle w:val="Normal"/>
                        <w:spacing w:before="60" w:after="0"/>
                        <w:ind w:left="840" w:right="928" w:hanging="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ind w:left="840" w:right="92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99" w:leader="none"/>
                          <w:tab w:val="left" w:pos="819" w:leader="none"/>
                          <w:tab w:val="left" w:pos="1539" w:leader="none"/>
                          <w:tab w:val="left" w:pos="2259" w:leader="none"/>
                          <w:tab w:val="left" w:pos="2979" w:leader="none"/>
                          <w:tab w:val="left" w:pos="3699" w:leader="none"/>
                          <w:tab w:val="left" w:pos="4419" w:leader="none"/>
                        </w:tabs>
                        <w:autoSpaceDE w:val="false"/>
                        <w:spacing w:before="120" w:after="0"/>
                        <w:ind w:left="840" w:right="92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 Dudinciach, dňa 21.5.2004                                                                             Ing. Jelenčia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99" w:leader="none"/>
                          <w:tab w:val="left" w:pos="819" w:leader="none"/>
                          <w:tab w:val="left" w:pos="1539" w:leader="none"/>
                          <w:tab w:val="left" w:pos="2259" w:leader="none"/>
                          <w:tab w:val="left" w:pos="2979" w:leader="none"/>
                          <w:tab w:val="left" w:pos="3699" w:leader="none"/>
                          <w:tab w:val="left" w:pos="4419" w:leader="none"/>
                        </w:tabs>
                        <w:autoSpaceDE w:val="false"/>
                        <w:spacing w:before="120" w:after="0"/>
                        <w:ind w:left="840" w:right="92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Riaditeľ spoločnost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27" w:gutter="0" w:header="0" w:top="0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5:28:00Z</dcterms:created>
  <dc:creator>RISR</dc:creator>
  <dc:description/>
  <cp:keywords/>
  <dc:language>en-US</dc:language>
  <cp:lastModifiedBy>RISR</cp:lastModifiedBy>
  <dcterms:modified xsi:type="dcterms:W3CDTF">2004-08-11T15:28:00Z</dcterms:modified>
  <cp:revision>3</cp:revision>
  <dc:subject/>
  <dc:title> </dc:title>
</cp:coreProperties>
</file>